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437"/>
      </w:tblGrid>
      <w:tr>
        <w:trPr/>
        <w:tc>
          <w:tcPr>
            <w:tcW w:w="70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DURA</w:t>
            </w:r>
          </w:p>
        </w:tc>
        <w:tc>
          <w:tcPr>
            <w:tcW w:w="743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ZENA</w:t>
            </w:r>
          </w:p>
        </w:tc>
      </w:tr>
      <w:tr>
        <w:trPr/>
        <w:tc>
          <w:tcPr>
            <w:tcW w:w="70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/>
              <w:t>KOORDINATZAIL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KOORDINATZAILEAREN LAGUNTZAIL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AZK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AZKARIAREN LAGUNTZAIL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 ARDURADU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9267190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ALDEAREN ANTOLAKUNT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9.7pt;height:27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ALDEAREN ANTOLAKUNT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452755</wp:posOffset>
                </wp:positionV>
                <wp:extent cx="9267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ALDEAREN IZEN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9.7pt;height:27.7pt;mso-wrap-distance-left:9.05pt;mso-wrap-distance-right:9.05pt;mso-wrap-distance-top:0pt;mso-wrap-distance-bottom:0pt;margin-top:3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ALDEAREN IZE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24255</wp:posOffset>
                </wp:positionV>
                <wp:extent cx="92671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LAN EGITEKO EPE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9.7pt;height:27.7pt;mso-wrap-distance-left:9.05pt;mso-wrap-distance-right:9.05pt;mso-wrap-distance-top:0pt;mso-wrap-distance-bottom:0pt;margin-top:8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LAN EGITEKO EPE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9305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ALDE-LANAREN PLANIFIKAZIO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2.7pt;height:27.7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ALDE-LANAREN PLANIFIKAZI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73735</wp:posOffset>
                </wp:positionV>
                <wp:extent cx="92671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LAN EGITEKO EP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9.7pt;height:27.7pt;mso-wrap-distance-left:9.05pt;mso-wrap-distance-right:9.05pt;mso-wrap-distance-top:0pt;mso-wrap-distance-bottom:0pt;margin-top:53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LAN EGITEKO EPEA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16535</wp:posOffset>
                </wp:positionV>
                <wp:extent cx="92671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ALDEAREN IZEN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9.7pt;height:27.7pt;mso-wrap-distance-left:9.05pt;mso-wrap-distance-right:9.05pt;mso-wrap-distance-top:0pt;mso-wrap-distance-bottom:0pt;margin-top:17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ALDEAREN IZENA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617"/>
      </w:tblGrid>
      <w:tr>
        <w:trPr/>
        <w:tc>
          <w:tcPr>
            <w:tcW w:w="7071" w:type="dxa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ZENA:</w:t>
            </w:r>
          </w:p>
        </w:tc>
        <w:tc>
          <w:tcPr>
            <w:tcW w:w="7617" w:type="dxa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RBERAREN KONPROMISOA</w:t>
            </w:r>
          </w:p>
        </w:tc>
      </w:tr>
      <w:tr>
        <w:trPr/>
        <w:tc>
          <w:tcPr>
            <w:tcW w:w="7071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071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071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071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071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040"/>
      </w:tblGrid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LDEAREN HELBURU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955</wp:posOffset>
                </wp:positionH>
                <wp:positionV relativeFrom="paragraph">
                  <wp:posOffset>10795</wp:posOffset>
                </wp:positionV>
                <wp:extent cx="93052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GUNEROKO LANAREN BALORAZIO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2.7pt;height:27.7pt;mso-wrap-distance-left:9.05pt;mso-wrap-distance-right:9.05pt;mso-wrap-distance-top:0pt;mso-wrap-distance-bottom:0pt;margin-top:0.8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EGUNEROKO LANAREN BALORAZI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955</wp:posOffset>
                </wp:positionH>
                <wp:positionV relativeFrom="paragraph">
                  <wp:posOffset>18415</wp:posOffset>
                </wp:positionV>
                <wp:extent cx="93433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3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ALDEAREN IZEN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5.7pt;height:27.7pt;mso-wrap-distance-left:9.05pt;mso-wrap-distance-right:9.05pt;mso-wrap-distance-top:0pt;mso-wrap-distance-bottom:0pt;margin-top:1.45pt;mso-position-vertical-relative:text;margin-left: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ALDEAREN IZENA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  <w:gridCol w:w="5620"/>
      </w:tblGrid>
      <w:tr>
        <w:trPr/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AIOAREN EGUNEROKOA                     EGUNA:                                                                        GAIA: </w:t>
            </w:r>
            <w:r>
              <w:rPr/>
              <w:t xml:space="preserve">INAUTERIAK - </w:t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r egin dugu?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lan joan da?</w:t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3:59:00Z</dcterms:created>
  <dc:creator>User Defined</dc:creator>
  <dc:description/>
  <cp:keywords/>
  <dc:language>en-US</dc:language>
  <cp:lastModifiedBy>User Defined</cp:lastModifiedBy>
  <cp:lastPrinted>2011-02-15T01:31:00Z</cp:lastPrinted>
  <dcterms:modified xsi:type="dcterms:W3CDTF">2011-02-15T00:33:00Z</dcterms:modified>
  <cp:revision>1</cp:revision>
  <dc:subject/>
  <dc:title>ARDURA</dc:title>
</cp:coreProperties>
</file>