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20370</wp:posOffset>
            </wp:positionV>
            <wp:extent cx="8470900" cy="4831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99" t="19656" r="17314" b="30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30:00Z</dcterms:created>
  <dc:creator>ir014073bx</dc:creator>
  <dc:description/>
  <cp:keywords/>
  <dc:language>en-US</dc:language>
  <cp:lastModifiedBy>ir014073bx</cp:lastModifiedBy>
  <dcterms:modified xsi:type="dcterms:W3CDTF">2015-03-09T11:33:00Z</dcterms:modified>
  <cp:revision>1</cp:revision>
  <dc:subject/>
  <dc:title/>
</cp:coreProperties>
</file>